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ценивание в ходе выполнения проекта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Обсуждение промежуточных результатов деятельности. </w:t>
      </w:r>
    </w:p>
    <w:p>
      <w:pPr>
        <w:pStyle w:val="Normal"/>
        <w:rPr/>
      </w:pPr>
      <w:r>
        <w:rPr/>
        <w:t xml:space="preserve">Целесообразно в рамках проекта проводить промежуточное оценивание навыков сотрудничества внутри групп. Предложенная таблица заполняется каждым представителем группы, оценивание можно повторить в конце проекта. По итогам оценивания можно провести </w:t>
      </w:r>
      <w:hyperlink r:id="rId2" w:tgtFrame="_blank">
        <w:r>
          <w:rPr>
            <w:rStyle w:val="InternetLink"/>
          </w:rPr>
          <w:t>коллективное обсуждение</w:t>
        </w:r>
      </w:hyperlink>
      <w:r>
        <w:rPr/>
        <w:t xml:space="preserve"> на тему, связанную с важностью формирования и развития ключевых компетентностей 21 века. 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0" w:name="__Fieldmark__0_1184685756"/>
            <w:bookmarkStart w:id="1" w:name="__Fieldmark__0_1184685756"/>
            <w:bookmarkEnd w:id="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2" w:name="__Fieldmark__1_1184685756"/>
            <w:bookmarkStart w:id="3" w:name="__Fieldmark__1_1184685756"/>
            <w:bookmarkEnd w:id="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4" w:name="__Fieldmark__2_1184685756"/>
            <w:bookmarkStart w:id="5" w:name="__Fieldmark__2_1184685756"/>
            <w:bookmarkEnd w:id="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6" w:name="__Fieldmark__3_1184685756"/>
            <w:bookmarkStart w:id="7" w:name="__Fieldmark__3_1184685756"/>
            <w:bookmarkEnd w:id="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8" w:name="__Fieldmark__4_1184685756"/>
            <w:bookmarkStart w:id="9" w:name="__Fieldmark__4_1184685756"/>
            <w:bookmarkEnd w:id="9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0" w:name="__Fieldmark__5_1184685756"/>
            <w:bookmarkStart w:id="11" w:name="__Fieldmark__5_1184685756"/>
            <w:bookmarkEnd w:id="1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2" w:name="__Fieldmark__6_1184685756"/>
            <w:bookmarkStart w:id="13" w:name="__Fieldmark__6_1184685756"/>
            <w:bookmarkEnd w:id="1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4" w:name="__Fieldmark__7_1184685756"/>
            <w:bookmarkStart w:id="15" w:name="__Fieldmark__7_1184685756"/>
            <w:bookmarkEnd w:id="1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6" w:name="__Fieldmark__8_1184685756"/>
            <w:bookmarkStart w:id="17" w:name="__Fieldmark__8_1184685756"/>
            <w:bookmarkEnd w:id="1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emboss/>
      <w:color w:val="8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skill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19:00Z</dcterms:created>
  <dc:creator>XP GAME 2008</dc:creator>
  <dc:description/>
  <cp:keywords/>
  <dc:language>en-US</dc:language>
  <cp:lastModifiedBy>XP GAME 2008</cp:lastModifiedBy>
  <dcterms:modified xsi:type="dcterms:W3CDTF">2010-05-13T17:27:00Z</dcterms:modified>
  <cp:revision>6</cp:revision>
  <dc:subject/>
  <dc:title/>
</cp:coreProperties>
</file>